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1" w:author="Chloe GUIGO" w:date="2024-05-06T11:50:00Z"/>
        </w:rPr>
      </w:pPr>
      <w:ins w:id="0"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3" w:author="Chloe GUIGO" w:date="2024-05-06T11:50:00Z"/>
        </w:rPr>
      </w:pPr>
      <w:ins w:id="2"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5" w:author="Chloe GUIGO" w:date="2024-05-06T11:50:00Z"/>
        </w:rPr>
      </w:pPr>
      <w:ins w:id="4"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7" w:author="Chloe GUIGO" w:date="2024-05-06T11:50:00Z"/>
        </w:rPr>
      </w:pPr>
      <w:ins w:id="6"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9" w:author="Chloe GUIGO" w:date="2024-05-06T11:50:00Z"/>
        </w:rPr>
      </w:pPr>
      <w:ins w:id="8"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1" w:author="Chloe GUIGO" w:date="2024-05-06T11:50:00Z"/>
        </w:rPr>
      </w:pPr>
      <w:del w:id="10" w:author="Chloe GUIGO" w:date="2024-05-06T11:50:00Z">
        <w:r>
          <w:rPr>
            <w:rFonts w:cs="Arial" w:ascii="Arial" w:hAnsi="Arial"/>
          </w:rPr>
        </w:r>
      </w:del>
    </w:p>
    <w:p>
      <w:pPr>
        <w:pStyle w:val="Header"/>
        <w:tabs>
          <w:tab w:val="clear" w:pos="4536"/>
          <w:tab w:val="clear" w:pos="9072"/>
        </w:tabs>
        <w:rPr>
          <w:rFonts w:ascii="Arial" w:hAnsi="Arial" w:cs="Arial"/>
          <w:del w:id="13" w:author="Chloe GUIGO" w:date="2024-05-06T11:50:00Z"/>
        </w:rPr>
      </w:pPr>
      <w:del w:id="12" w:author="Chloe GUIGO" w:date="2024-05-06T11:50:00Z">
        <w:r>
          <w:rPr>
            <w:rFonts w:cs="Arial" w:ascii="Arial" w:hAnsi="Arial"/>
          </w:rPr>
        </w:r>
      </w:del>
    </w:p>
    <w:p>
      <w:pPr>
        <w:pStyle w:val="Header"/>
        <w:tabs>
          <w:tab w:val="clear" w:pos="4536"/>
          <w:tab w:val="clear" w:pos="9072"/>
        </w:tabs>
        <w:rPr>
          <w:rFonts w:ascii="Arial" w:hAnsi="Arial" w:cs="Arial"/>
          <w:del w:id="15" w:author="Chloe GUIGO" w:date="2024-05-06T11:50:00Z"/>
        </w:rPr>
      </w:pPr>
      <w:del w:id="14" w:author="Chloe GUIGO" w:date="2024-05-06T11:50:00Z">
        <w:r>
          <w:rPr>
            <w:rFonts w:cs="Arial" w:ascii="Arial" w:hAnsi="Arial"/>
          </w:rPr>
        </w:r>
      </w:del>
    </w:p>
    <w:p>
      <w:pPr>
        <w:pStyle w:val="Header"/>
        <w:tabs>
          <w:tab w:val="clear" w:pos="4536"/>
          <w:tab w:val="clear" w:pos="9072"/>
        </w:tabs>
        <w:rPr>
          <w:rFonts w:ascii="Arial" w:hAnsi="Arial" w:cs="Arial"/>
          <w:del w:id="17" w:author="Chloe GUIGO" w:date="2024-05-06T11:50:00Z"/>
        </w:rPr>
      </w:pPr>
      <w:del w:id="16"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8" w:author="Chloe GUIGO" w:date="2024-05-06T11:50:00Z">
        <w:r>
          <w:rPr>
            <w:rFonts w:cs="Arial" w:ascii="Arial" w:hAnsi="Arial"/>
            <w:b/>
            <w:bCs/>
            <w:highlight w:val="yellow"/>
          </w:rPr>
          <w:t>CCIR-XX-202X-XX – OBJET – LOT(S)</w:t>
        </w:r>
      </w:ins>
      <w:ins w:id="19" w:author="Chloe GUIGO" w:date="2024-05-06T11:50: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0704946"/>
      <w:bookmarkStart w:id="1" w:name="__Fieldmark__0_8907049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0704946"/>
      <w:bookmarkStart w:id="3" w:name="__Fieldmark__1_8907049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0704946"/>
      <w:bookmarkStart w:id="5" w:name="__Fieldmark__2_8907049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0704946"/>
      <w:bookmarkStart w:id="7" w:name="__Fieldmark__3_8907049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0704946"/>
      <w:bookmarkStart w:id="9" w:name="__Fieldmark__4_8907049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0704946"/>
      <w:bookmarkStart w:id="11" w:name="__Fieldmark__5_8907049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0704946"/>
      <w:bookmarkStart w:id="13" w:name="__Fieldmark__6_8907049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0704946"/>
      <w:bookmarkStart w:id="15" w:name="__Fieldmark__7_8907049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0704946"/>
      <w:bookmarkStart w:id="17" w:name="__Fieldmark__8_8907049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0704946"/>
      <w:bookmarkStart w:id="19" w:name="__Fieldmark__9_8907049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0704946"/>
      <w:bookmarkStart w:id="21" w:name="__Fieldmark__10_8907049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0704946"/>
      <w:bookmarkStart w:id="23" w:name="__Fieldmark__11_8907049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5-06T09:51:00Z</dcterms:modified>
  <cp:revision>12</cp:revision>
  <dc:subject/>
  <dc:title/>
</cp:coreProperties>
</file>